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9014458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9060847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2906190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